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оответствующий техническим требованиям, установленным в Приложении №2 к настоящему Договору, являющимся его неотъемлемой частью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 и Приложения №2 (Технические требован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Технические требования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1-17T08:12:00Z</dcterms:modified>
  <cp:revision>2</cp:revision>
  <dc:subject/>
  <dc:title>Д О Г О В О Р  _________</dc:title>
</cp:coreProperties>
</file>